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7"/>
        <w:gridCol w:w="3607"/>
      </w:tblGrid>
      <w:tr>
        <w:trPr>
          <w:trHeight w:val="591" w:hRule="atLeast"/>
        </w:trPr>
        <w:tc>
          <w:tcPr>
            <w:tcW w:w="7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CHAPTER 10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36"/>
                <w:szCs w:val="36"/>
              </w:rPr>
              <w:t>Photosynthesis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60" w:hRule="atLeast"/>
        </w:trPr>
        <w:tc>
          <w:tcPr>
            <w:tcW w:w="792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27"/>
                <w:szCs w:val="27"/>
              </w:rPr>
              <w:t>Learning Targets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1019"/>
        <w:gridCol w:w="219"/>
        <w:gridCol w:w="219"/>
      </w:tblGrid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14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he Process That Feeds the Biosphere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tinguish between autotrophic and heterotrophic nutrition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stinguish between photoautotrophs and chemoautotrophs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escribe the structure of a chloroplast, listing all membranes and compartments. 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14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145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he Pathways of Photosynthesis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rite a summary equation for photosynthesis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5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Explain the role of redox reactions in photosynthesis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6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escribe the two main stages of photosynthesis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7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xplain how carotenoids protect the cell from damage by light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8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ist the wavelengths of light that are most effective for photosynthesis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9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xplain what happens when a solution of chlorophyll a absorbs photons. Explain what happens when chlorophyll a in an intact chloroplast absorbs photons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0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Explain the differences and similarities between photosystem I and II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2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Explain the function and movement of electrons in cyclic and noncyclic electron flow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3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xplain chemiosmosis in chloroplasts.  Compare it to cellular respiration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4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ate the function of each of the three phases of the Calvin cycle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5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scribe the role of ATP and NADPH in the Calvin cycle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6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escribe what happens to rubisco when O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</w:rPr>
              <w:t xml:space="preserve"> concentration is much higher than CO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</w:rPr>
              <w:t xml:space="preserve"> concentration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7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scribe the major consequences of photorespiration. Explain why it is thought to be an evolutionary relict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8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Describe how C</w:t>
            </w:r>
            <w:r>
              <w:rPr>
                <w:rFonts w:cs="Verdana" w:ascii="Verdana" w:hAnsi="Verdana"/>
                <w:color w:val="000000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</w:rPr>
              <w:t xml:space="preserve"> and CAM photosynthesis differ from C</w:t>
            </w:r>
            <w:r>
              <w:rPr>
                <w:rFonts w:cs="Verdana" w:ascii="Verdana" w:hAnsi="Verdana"/>
                <w:color w:val="000000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</w:rPr>
              <w:t>.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9.</w:t>
            </w:r>
          </w:p>
        </w:tc>
        <w:tc>
          <w:tcPr>
            <w:tcW w:w="110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List the possible fates of photosynthetic products. 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11:00Z</dcterms:created>
  <dc:creator>Kimberly Area School District</dc:creator>
  <dc:description/>
  <cp:keywords/>
  <dc:language>en-US</dc:language>
  <cp:lastModifiedBy>Kimberly Area School District</cp:lastModifiedBy>
  <cp:lastPrinted>2005-10-21T09:12:00Z</cp:lastPrinted>
  <dcterms:modified xsi:type="dcterms:W3CDTF">2008-02-27T19:27:00Z</dcterms:modified>
  <cp:revision>3</cp:revision>
  <dc:subject/>
  <dc:title>CHAPTER 10</dc:title>
</cp:coreProperties>
</file>